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MARŠOVICE : MNÍŠEK pod BRDY</w:t>
        <w:br/>
        <w:t>                3     :     0         ( 1 : 0 )</w:t>
        <w:br/>
      </w:r>
      <w:r>
        <w:rPr>
          <w:b/>
          <w:bCs/>
          <w:i/>
          <w:iCs/>
          <w:u w:val="single"/>
        </w:rPr>
        <w:t>ZÁZRAK - MARŠOVICE UDRŽELI ČISTÉ KONTO</w:t>
      </w:r>
      <w:r>
        <w:rPr/>
        <w:br/>
        <w:t>Po domácím debaklu proti Nečínu nastoupili Maršovice proti Mníšku jako vyměněné. Od prvních minut bylo znát, že chtějí dojem z minulého zápasu napravit a to se jim také podařilo.</w:t>
        <w:br/>
        <w:t xml:space="preserve">V 5min. se dostal do první šance zápasu hostující Vlček, ale minul Fillipovu branku. V 16min. se dostal do obrovské šance Zavadil, po krásném centru Šacha se dostal ke střele z 5ti metrů, ale bohužel pro domácí přestřelil. Ve 20min. se před domácí bránou vytvořil závar a hostují Kindel střílel prakticky do odkryté brány, ale Fillip z pomocí obrany vytěsnil míč na roh. Ve 26min. prošel hostující Pecka přes dva hráče domácích a jeho tvrdá střela po zemi donutila Fillipa k pěknému zákroku. Ve 30min. se  dostal k hlavičce Pauer a ta těsně minula pravou tyč hostující brány. Ve 40 min. byl faulován po hezké akci ve velkém vápně R. Hašek a pokutový kop proměnil s přehledem Hlaváč - </w:t>
      </w:r>
      <w:r>
        <w:rPr>
          <w:b/>
          <w:bCs/>
        </w:rPr>
        <w:t>1:0</w:t>
      </w:r>
      <w:r>
        <w:rPr/>
        <w:t>.</w:t>
        <w:br/>
        <w:t xml:space="preserve">Do druhé půle nastoupili hosté se snahou o rychlé vyrovnání, ale v 53 min. mířil Kindel jen těstě vedle. V 61 min. se po krásné akci na jejímž začátku zabojoval Žížala, vysunul na křídlo Zavadila, který míč zatáhl a přesnou přihrávkou našel před brankou naběhnuvšího Žížalu a ten si v takovýchto chvílích ví rady - </w:t>
      </w:r>
      <w:r>
        <w:rPr>
          <w:b/>
          <w:bCs/>
        </w:rPr>
        <w:t>2:0</w:t>
      </w:r>
      <w:r>
        <w:rPr/>
        <w:t>.</w:t>
        <w:br/>
        <w:t>V 63 min. měli hosté šanci na snížení, ale Fillipa nepřekonali. V 66 min. využil Žížala hrubku hostujícího obránce a jeho malou domů zachytil a přeloboval vyběhnuvšího brankaře Veselého -</w:t>
      </w:r>
      <w:r>
        <w:rPr>
          <w:b/>
          <w:bCs/>
        </w:rPr>
        <w:t xml:space="preserve"> 3:0</w:t>
      </w:r>
      <w:r>
        <w:rPr/>
        <w:t>. V 73 min. se dostal do šance opět hostující kapitán Kindel, ale opět mířil vedle. V 76 min. se řítil sám na bránu Fišer, ale kličku Veselému neudělal. V poslední šanci zápasu se ocitl Zavadil, ale ani na dvakrát míč do sítě neprotlačil.</w:t>
        <w:br/>
        <w:t xml:space="preserve">navýsost spokojený lodivod </w:t>
      </w:r>
      <w:r>
        <w:rPr>
          <w:b/>
          <w:bCs/>
        </w:rPr>
        <w:t>Maršovic Jaroslav Žížala</w:t>
      </w:r>
      <w:r>
        <w:rPr/>
        <w:t xml:space="preserve"> komentoval zápas takto: ,,Zápas o něčem jiném než v neděli. Podali jsme dobrý kolektivní výkon. Hráči si na hřišti pomáhali. Soupeř byl herně lepší, ale na to se nehraje. Dařilo se nám dobře bránit a chodili jsme do rychlých brejků. Několik se nám jich nepodařilo dotáhnout do úspěšného konce, ale co se nám podařilo proměnit, tak to stačilo.  Utkání dobře zvládl i rozhodčí přestože měl na lajnách laiky."</w:t>
        <w:br/>
      </w:r>
      <w:r>
        <w:rPr>
          <w:b/>
          <w:bCs/>
        </w:rPr>
        <w:t>Sestava Maršovic</w:t>
      </w:r>
      <w:r>
        <w:rPr/>
        <w:t>: Fillip - Zderadička, M. Hašek, Pauer, Řezníček - Šach (82´ Bartoš), R. Hašek, Hlaváč, S.Šetina (71´ Fišer) - Žížala (86´ Hampešt), Zavadil</w:t>
        <w:br/>
      </w:r>
      <w:r>
        <w:rPr>
          <w:b/>
          <w:bCs/>
        </w:rPr>
        <w:t>Branky:</w:t>
      </w:r>
      <w:r>
        <w:rPr/>
        <w:t xml:space="preserve"> Žížala 2x, Hlaváč (pen.) </w:t>
      </w:r>
      <w:r>
        <w:rPr>
          <w:b/>
          <w:bCs/>
        </w:rPr>
        <w:t xml:space="preserve"> žluté karty: </w:t>
      </w:r>
      <w:r>
        <w:rPr/>
        <w:t>R. Hašek, Pauer, Žížala: 4</w:t>
        <w:br/>
      </w:r>
      <w:r>
        <w:rPr>
          <w:b/>
          <w:bCs/>
        </w:rPr>
        <w:t>Rozhodčí:</w:t>
      </w:r>
      <w:r>
        <w:rPr/>
        <w:t xml:space="preserve"> Soběslav     </w:t>
      </w:r>
      <w:r>
        <w:rPr>
          <w:b/>
          <w:bCs/>
        </w:rPr>
        <w:t xml:space="preserve"> diváků:</w:t>
      </w:r>
      <w:r>
        <w:rPr/>
        <w:t xml:space="preserve"> 8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38:00Z</dcterms:created>
  <dc:creator>Rostislav</dc:creator>
  <dc:description/>
  <dc:language>en-US</dc:language>
  <cp:lastModifiedBy>Rostislav</cp:lastModifiedBy>
  <dcterms:modified xsi:type="dcterms:W3CDTF">2013-05-02T07:39:00Z</dcterms:modified>
  <cp:revision>1</cp:revision>
  <dc:subject/>
  <dc:title>MARŠOVICE : MNÍŠEK pod BRDY</dc:title>
</cp:coreProperties>
</file>